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.</w:t>
      </w:r>
    </w:p>
    <w:p>
      <w:pPr>
        <w:pStyle w:val="Normal"/>
        <w:tabs>
          <w:tab w:val="clear" w:pos="708"/>
          <w:tab w:val="left" w:pos="21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МК Плешакова носит личностно – развивающий характер. Цель – воспитание гуманного творческого, социально активного человека, уважительно и бережно относящегося к среде своего обитания. Приоритетной задачей является формирование в сознании ученика ценностно – окрашенного образа окружающего мира, как дома своего собственного и общего для всех людей, для всего живого. К числу важнейших задач предмета относится воспитание любви к своему городу, к своей Родине, формирование опыта экологически и этически обоснованного поведения в природной и социальной среде. </w:t>
      </w:r>
    </w:p>
    <w:p>
      <w:pPr>
        <w:pStyle w:val="Normal"/>
        <w:tabs>
          <w:tab w:val="clear" w:pos="708"/>
          <w:tab w:val="left" w:pos="2184" w:leader="none"/>
        </w:tabs>
        <w:rPr>
          <w:sz w:val="28"/>
          <w:szCs w:val="28"/>
        </w:rPr>
      </w:pPr>
      <w:r>
        <w:rPr>
          <w:sz w:val="28"/>
          <w:szCs w:val="28"/>
        </w:rPr>
        <w:t>Ведущие иде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84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Идеи многообразия ми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84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Идеи экологической целостности ми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84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Идеи уважения к миру.</w:t>
      </w:r>
    </w:p>
    <w:p>
      <w:pPr>
        <w:pStyle w:val="Normal"/>
        <w:tabs>
          <w:tab w:val="clear" w:pos="708"/>
          <w:tab w:val="left" w:pos="21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4 классе продолжается курс в теме «Природа России», которая знакомит с разнообразием природы нашей Родины, с природными зонами, с характерными для этих зон экологическими проблемами и способами их решения. В теме «Наш край – часть большой страны» изучается формы земной поверхности, полезные ископаемые, водоёмы, почвы, природные сообщества, сельское хозяйство, охрана природы. </w:t>
      </w:r>
    </w:p>
    <w:p>
      <w:pPr>
        <w:pStyle w:val="Normal"/>
        <w:tabs>
          <w:tab w:val="clear" w:pos="708"/>
          <w:tab w:val="left" w:pos="21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едующая тема программы – страницы всемирной истории – формирует у обучающихся представление об основных периодах человечества.</w:t>
      </w:r>
    </w:p>
    <w:p>
      <w:pPr>
        <w:pStyle w:val="Normal"/>
        <w:tabs>
          <w:tab w:val="clear" w:pos="708"/>
          <w:tab w:val="left" w:pos="21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лее изучается тема «Страницы истории Отечества». Она предусматривает первоначальное знакомство детей с историей родной страны, с наиболее важными историческими событиями.</w:t>
      </w:r>
    </w:p>
    <w:p>
      <w:pPr>
        <w:pStyle w:val="Normal"/>
        <w:tabs>
          <w:tab w:val="clear" w:pos="708"/>
          <w:tab w:val="left" w:pos="21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огическим продолжением раздела об истории Отечества является тема «Современная Россия», которая знакомит детей с государственной символикой и государственными праздниками нашей страны, с многонациональным составам населения России, её регионами. В этой теме изучаются также важнейшие вопросы о правах человека и правах ребёнка.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довательность изучения тем соответствует программе и содержанию учебника.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2184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184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4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4" w:leader="none"/>
        </w:tabs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я и человечество – 10ч.</w:t>
      </w:r>
    </w:p>
    <w:p>
      <w:pPr>
        <w:pStyle w:val="Normal"/>
        <w:rPr/>
      </w:pPr>
      <w:r>
        <w:rPr>
          <w:sz w:val="28"/>
          <w:szCs w:val="28"/>
        </w:rPr>
        <w:t>Мир глазами астронома. Небесные тела: звёзды, планеты. Земля-планета Солнечной системы. Движение Земли в космическом пространстве. Мир глазами географа. Изображение Земли с помощью глобуса и карты. Мир глазами историка. Исторические источники. Счёт лет в истории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рошлое и настоящее глазами эколога. Представление о современных экологических проблемах. Всемирное наследие. Международная Красная кни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ктические работы: знакомство с картой звёздного неба; работа с глобусом и географической картой; знакомство и историческими карт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а России – 11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образие природы России. Природные зоны нашей страны. Взаимосвязь в природе. Представление об экологическом равновесии и необходимости его учёта в процессе хозяйственной деятельности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актические работы: поиск и показ на физических картах России. Работа с гербарными экземплярами растений природных зон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ной край часть большой страны – 12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та родного края. Формы земной поверхности. Полезные ископаемые края. Знакомства с видами почв края. Природные сообщества. Охрана почв и природных сообществ. Особенности сельского хозяйства кр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курсии: знакомства с растениями и животными леса, луга, водоёмов; распознавание их с помощью атласа -  определ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ктические работы: знакомства с картой края; рассматривание образцов полезных ископаемых края; рассматривание гербарных экземпляров раст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раницы Всемирной истории – 6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ление о периодизации истории. Первобытное общество. Древний мир. Новое время. Великие географические открытия. Новейшее время. Достижение науки и техники.</w:t>
      </w:r>
    </w:p>
    <w:p>
      <w:pPr>
        <w:pStyle w:val="Normal"/>
        <w:tabs>
          <w:tab w:val="clear" w:pos="708"/>
          <w:tab w:val="left" w:pos="21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ницы истории Отечества – 20ч.</w:t>
      </w:r>
    </w:p>
    <w:p>
      <w:pPr>
        <w:pStyle w:val="Normal"/>
        <w:tabs>
          <w:tab w:val="clear" w:pos="708"/>
          <w:tab w:val="left" w:pos="2184" w:leader="none"/>
        </w:tabs>
        <w:rPr>
          <w:sz w:val="28"/>
          <w:szCs w:val="28"/>
        </w:rPr>
      </w:pPr>
      <w:r>
        <w:rPr>
          <w:sz w:val="28"/>
          <w:szCs w:val="28"/>
        </w:rPr>
        <w:t>Кто такие славяне. Века древней Руси. Наше отечество 13-15 вв.Наше отечество 16-17 вв. Россия в 18 в. Пётр 1. Россия в 19 – в начале 20 в. Россия в 20 в. Наша страна в 1945 – 1991гг. Полёт в космос Ю.А. Гагарина. Преобразование в России в 90г. 20 в.</w:t>
      </w:r>
    </w:p>
    <w:p>
      <w:pPr>
        <w:pStyle w:val="Normal"/>
        <w:tabs>
          <w:tab w:val="clear" w:pos="708"/>
          <w:tab w:val="left" w:pos="2184" w:leader="none"/>
        </w:tabs>
        <w:rPr>
          <w:sz w:val="28"/>
          <w:szCs w:val="28"/>
        </w:rPr>
      </w:pPr>
      <w:r>
        <w:rPr>
          <w:sz w:val="28"/>
          <w:szCs w:val="28"/>
        </w:rPr>
        <w:t>Экскурсии: знакомство с историческими достопримечательностями родного края.</w:t>
      </w:r>
    </w:p>
    <w:p>
      <w:pPr>
        <w:pStyle w:val="Normal"/>
        <w:tabs>
          <w:tab w:val="clear" w:pos="708"/>
          <w:tab w:val="left" w:pos="2184" w:leader="none"/>
        </w:tabs>
        <w:rPr/>
      </w:pPr>
      <w:r>
        <w:rPr>
          <w:sz w:val="28"/>
          <w:szCs w:val="28"/>
        </w:rPr>
        <w:t xml:space="preserve">Практическая работа: Работа с исторической картой.   </w:t>
      </w:r>
    </w:p>
    <w:p>
      <w:pPr>
        <w:pStyle w:val="Normal"/>
        <w:tabs>
          <w:tab w:val="clear" w:pos="708"/>
          <w:tab w:val="left" w:pos="2184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Современная Россия – 9 ч.</w:t>
      </w:r>
    </w:p>
    <w:p>
      <w:pPr>
        <w:pStyle w:val="Normal"/>
        <w:tabs>
          <w:tab w:val="clear" w:pos="708"/>
          <w:tab w:val="left" w:pos="2184" w:leader="none"/>
        </w:tabs>
        <w:rPr>
          <w:sz w:val="28"/>
          <w:szCs w:val="28"/>
        </w:rPr>
      </w:pPr>
      <w:r>
        <w:rPr>
          <w:sz w:val="28"/>
          <w:szCs w:val="28"/>
        </w:rPr>
        <w:t>Мы – граждане России. Конституция России. Права человека. Права ребёнка. Государственное устройство. Государственная символика нашей страны. Многонациональный состав населения.</w:t>
      </w:r>
    </w:p>
    <w:p>
      <w:pPr>
        <w:pStyle w:val="Normal"/>
        <w:tabs>
          <w:tab w:val="clear" w:pos="708"/>
          <w:tab w:val="left" w:pos="2184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84" w:leader="none"/>
        </w:tabs>
        <w:ind w:left="360" w:hanging="0"/>
        <w:jc w:val="center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  <w:t>Требования к уровню умений и навыков</w:t>
      </w:r>
    </w:p>
    <w:p>
      <w:pPr>
        <w:pStyle w:val="Normal"/>
        <w:tabs>
          <w:tab w:val="clear" w:pos="708"/>
          <w:tab w:val="left" w:pos="2184" w:leader="none"/>
        </w:tabs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Обучающиеся должны знать:</w:t>
      </w:r>
    </w:p>
    <w:p>
      <w:pPr>
        <w:pStyle w:val="Normal"/>
        <w:tabs>
          <w:tab w:val="clear" w:pos="708"/>
          <w:tab w:val="left" w:pos="218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способы изображения Земли, её поверхности (глобус, карта, план местности);</w:t>
      </w:r>
    </w:p>
    <w:p>
      <w:pPr>
        <w:pStyle w:val="Normal"/>
        <w:tabs>
          <w:tab w:val="clear" w:pos="708"/>
          <w:tab w:val="left" w:pos="218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названия океанов и материков;</w:t>
      </w:r>
    </w:p>
    <w:p>
      <w:pPr>
        <w:pStyle w:val="Normal"/>
        <w:tabs>
          <w:tab w:val="clear" w:pos="708"/>
          <w:tab w:val="left" w:pos="218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положение России, своего края на карте;</w:t>
      </w:r>
    </w:p>
    <w:p>
      <w:pPr>
        <w:pStyle w:val="Normal"/>
        <w:tabs>
          <w:tab w:val="clear" w:pos="708"/>
          <w:tab w:val="left" w:pos="218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природные зоны России, особенности природы и хозяйства, экологические проблемы в этих зонах;</w:t>
      </w:r>
    </w:p>
    <w:p>
      <w:pPr>
        <w:pStyle w:val="Normal"/>
        <w:tabs>
          <w:tab w:val="clear" w:pos="708"/>
          <w:tab w:val="left" w:pos="218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особенности природы края: поверхность, важнейшие полезные ископаемые, водоёмы, природные сообщества; использование и охрана природы края;</w:t>
      </w:r>
    </w:p>
    <w:p>
      <w:pPr>
        <w:pStyle w:val="Normal"/>
        <w:tabs>
          <w:tab w:val="clear" w:pos="708"/>
          <w:tab w:val="left" w:pos="218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правила поведения в природе; </w:t>
      </w:r>
    </w:p>
    <w:p>
      <w:pPr>
        <w:pStyle w:val="Normal"/>
        <w:tabs>
          <w:tab w:val="clear" w:pos="708"/>
          <w:tab w:val="left" w:pos="218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исторические периоды: первобытное общество, Древний мир, Средние века, Новое время, Новейшее время;</w:t>
      </w:r>
    </w:p>
    <w:p>
      <w:pPr>
        <w:pStyle w:val="Normal"/>
        <w:tabs>
          <w:tab w:val="clear" w:pos="708"/>
          <w:tab w:val="left" w:pos="218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важнейшие события и великих людей отечественной истории;</w:t>
      </w:r>
    </w:p>
    <w:p>
      <w:pPr>
        <w:pStyle w:val="Normal"/>
        <w:tabs>
          <w:tab w:val="clear" w:pos="708"/>
          <w:tab w:val="left" w:pos="2184" w:leader="none"/>
        </w:tabs>
        <w:ind w:left="360" w:hanging="0"/>
        <w:rPr/>
      </w:pPr>
      <w:r>
        <w:rPr>
          <w:sz w:val="28"/>
          <w:szCs w:val="28"/>
        </w:rPr>
        <w:t xml:space="preserve">-государственную символику и государственные праздники современной России ; что такое Конституция; основные права ребёнка.                                                                              </w:t>
      </w:r>
    </w:p>
    <w:p>
      <w:pPr>
        <w:pStyle w:val="Normal"/>
        <w:tabs>
          <w:tab w:val="clear" w:pos="708"/>
          <w:tab w:val="left" w:pos="2184" w:leader="none"/>
        </w:tabs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учающиеся должны уметь:</w:t>
      </w:r>
    </w:p>
    <w:p>
      <w:pPr>
        <w:pStyle w:val="Normal"/>
        <w:tabs>
          <w:tab w:val="clear" w:pos="708"/>
          <w:tab w:val="left" w:pos="218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определять на глобусе и географических картах стороны горизонта, находить и показывать изученные географические объекты;</w:t>
      </w:r>
    </w:p>
    <w:p>
      <w:pPr>
        <w:pStyle w:val="Normal"/>
        <w:tabs>
          <w:tab w:val="clear" w:pos="708"/>
          <w:tab w:val="left" w:pos="218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различать важнейшие полезные ископаемые родного края; растения и животные, которые наиболее характерны для луга, леса, водоёма своего края; основные сельскохозяйственные растения, а также сельскохозяйственных животных края;</w:t>
      </w:r>
    </w:p>
    <w:p>
      <w:pPr>
        <w:pStyle w:val="Normal"/>
        <w:tabs>
          <w:tab w:val="clear" w:pos="708"/>
          <w:tab w:val="left" w:pos="218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объяснять в пределах требований программы взаимосвязи в природе и между природой и человеком;</w:t>
      </w:r>
    </w:p>
    <w:p>
      <w:pPr>
        <w:pStyle w:val="Normal"/>
        <w:tabs>
          <w:tab w:val="clear" w:pos="708"/>
          <w:tab w:val="left" w:pos="218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 самостоятельно находить в учебнике и дополнительных источниках сведения по определённой теме, излагать их на уроке в виде сообщения, рассказа;</w:t>
      </w:r>
    </w:p>
    <w:p>
      <w:pPr>
        <w:pStyle w:val="Normal"/>
        <w:tabs>
          <w:tab w:val="clear" w:pos="708"/>
          <w:tab w:val="left" w:pos="218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водить самостоятельные наблюдения в природе;</w:t>
      </w:r>
    </w:p>
    <w:p>
      <w:pPr>
        <w:pStyle w:val="Normal"/>
        <w:tabs>
          <w:tab w:val="clear" w:pos="708"/>
          <w:tab w:val="left" w:pos="218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формулировать и практически выполнять правила поведения в природе;</w:t>
      </w:r>
    </w:p>
    <w:p>
      <w:pPr>
        <w:pStyle w:val="Normal"/>
        <w:tabs>
          <w:tab w:val="clear" w:pos="708"/>
          <w:tab w:val="left" w:pos="218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в доступной форме пропагандировать знания о природе, об отношении к ней; лично участвовать в практической работе по охране природы;</w:t>
      </w:r>
    </w:p>
    <w:p>
      <w:pPr>
        <w:pStyle w:val="Normal"/>
        <w:tabs>
          <w:tab w:val="clear" w:pos="708"/>
          <w:tab w:val="left" w:pos="218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приводить примеры патриотизма, доблести, благородства на материале отечественной истории;</w:t>
      </w:r>
    </w:p>
    <w:p>
      <w:pPr>
        <w:pStyle w:val="Normal"/>
        <w:tabs>
          <w:tab w:val="clear" w:pos="708"/>
          <w:tab w:val="left" w:pos="218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приводить примеры народов России;</w:t>
      </w:r>
    </w:p>
    <w:p>
      <w:pPr>
        <w:pStyle w:val="Normal"/>
        <w:tabs>
          <w:tab w:val="clear" w:pos="708"/>
          <w:tab w:val="left" w:pos="218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владеть элементарными приёмами чтения географической и исторической карты.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4" w:leader="none"/>
        </w:tabs>
        <w:ind w:left="360" w:hanging="0"/>
        <w:jc w:val="center"/>
        <w:rPr/>
      </w:pPr>
      <w:r>
        <w:rPr/>
        <w:t>Учебно-тематический план</w:t>
      </w:r>
    </w:p>
    <w:tbl>
      <w:tblPr>
        <w:tblW w:w="1378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  <w:gridCol w:w="4820"/>
      </w:tblGrid>
      <w:tr>
        <w:trPr>
          <w:trHeight w:val="374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одержание раздел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оличество часов</w:t>
            </w:r>
          </w:p>
        </w:tc>
      </w:tr>
      <w:tr>
        <w:trPr>
          <w:trHeight w:val="620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« Земля и человечество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</w:t>
            </w:r>
          </w:p>
        </w:tc>
      </w:tr>
      <w:tr>
        <w:trPr/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« Природа России»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</w:t>
            </w:r>
          </w:p>
        </w:tc>
      </w:tr>
      <w:tr>
        <w:trPr/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«Родной край часть большой страны»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</w:t>
            </w:r>
          </w:p>
        </w:tc>
      </w:tr>
      <w:tr>
        <w:trPr/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« Страницы Всемирной истории»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</w:tr>
      <w:tr>
        <w:trPr/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«Страницы истории Отечества»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0</w:t>
            </w:r>
          </w:p>
        </w:tc>
      </w:tr>
      <w:tr>
        <w:trPr>
          <w:trHeight w:val="471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«Современная Россия»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/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Итог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8</w:t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240" w:after="240"/>
        <w:jc w:val="center"/>
        <w:rPr/>
      </w:pPr>
      <w:r>
        <w:rPr/>
        <w:t>тематическое планирование</w:t>
      </w:r>
    </w:p>
    <w:tbl>
      <w:tblPr>
        <w:tblW w:w="15026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7"/>
        <w:gridCol w:w="1013"/>
        <w:gridCol w:w="1254"/>
        <w:gridCol w:w="567"/>
        <w:gridCol w:w="850"/>
        <w:gridCol w:w="2126"/>
        <w:gridCol w:w="3421"/>
        <w:gridCol w:w="1115"/>
        <w:gridCol w:w="2127"/>
        <w:gridCol w:w="1095"/>
        <w:gridCol w:w="480"/>
        <w:gridCol w:w="551"/>
      </w:tblGrid>
      <w:tr>
        <w:trPr>
          <w:trHeight w:val="915" w:hRule="atLeast"/>
        </w:trPr>
        <w:tc>
          <w:tcPr>
            <w:tcW w:w="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Calibri"/>
                <w:sz w:val="22"/>
                <w:szCs w:val="22"/>
                <w:lang w:eastAsia="en-US"/>
              </w:rPr>
              <w:br/>
              <w:t>п/п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раздела программы</w:t>
            </w:r>
          </w:p>
        </w:tc>
        <w:tc>
          <w:tcPr>
            <w:tcW w:w="1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ма урока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-во ча-сов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урок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Элементы </w:t>
              <w:br/>
              <w:t>содержания</w:t>
            </w:r>
          </w:p>
        </w:tc>
        <w:tc>
          <w:tcPr>
            <w:tcW w:w="3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ебования к уровню подготовки учащихся</w:t>
            </w:r>
          </w:p>
        </w:tc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  <w:br/>
              <w:t>контроля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Элементы </w:t>
              <w:br/>
              <w:t>дополнительного содержания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машнее задание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</w:t>
            </w:r>
          </w:p>
        </w:tc>
      </w:tr>
      <w:tr>
        <w:trPr>
          <w:trHeight w:val="465" w:hRule="atLeast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  <w:b/>
                <w:b/>
                <w:bCs/>
                <w:cap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aps/>
                <w:sz w:val="22"/>
                <w:szCs w:val="22"/>
                <w:lang w:eastAsia="en-US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к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н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Земля и человечество 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(10 ч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р глазами астроно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лнце.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емля – планета, </w:t>
              <w:br/>
              <w:t>общее представление о форме и размерах Земли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название нашей планеты, планет Солнечной системы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Поним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бщие условия, необходимые для жизни живых организмов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Уме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использовать полученные знания для удовлетворения познавательного интереса о нашей планет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кущ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строномия. Солнце – небесное тело, источник света и тепла (общее представление о влиянии на земную жизнь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4–8, вопросы «Проверь себя»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ap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aps/>
                <w:sz w:val="22"/>
                <w:szCs w:val="22"/>
                <w:lang w:eastAsia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неты Солнечной системы. Практическая рабо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лнце.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я – планета, общее представление о форме и размерах Земли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название нашей планеты, название планет Солнечной системы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Поним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бщие условия, необходимые для жизни живых организмов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звание планет Солнечной системы, их порядковое расположение от Солнца. 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Характеристика природных условий на каждой </w:t>
              <w:br/>
              <w:t>планет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9–15, вопросы </w:t>
              <w:br/>
              <w:t>с. 15, задания 1, 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aps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аботать 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 готовыми моделями</w:t>
              <w:br/>
              <w:t>(глобусом и картой), создавать несложные модел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вездное небо – великая книга </w:t>
              <w:br/>
              <w:t>Природы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резентаци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лнце.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я – планета, общее представление о форме и размерах Земли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аботать с готовыми моделями (глобусом и картой), создавать несложные модели планет и созвездий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вездное небо. Карта звездного неба. Созвездия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16–21, 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«Проверь себя», </w:t>
              <w:br/>
              <w:t xml:space="preserve">написать </w:t>
              <w:br/>
              <w:t>памятку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ир глазами географа. Глобус </w:t>
              <w:br/>
              <w:t>и географическая кар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лобус как модель Земли.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лементарные приемы чтения плана, карты (без масштаба)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атерики и океаны, их названия, расположение на глобусе </w:t>
              <w:br/>
              <w:t>и карте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Уме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казывать на карте, глобусе материки и океаны, горы, равнины, мор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ука «география». История создания глобуса. Первооткры-</w:t>
              <w:br/>
              <w:t>вател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22–29, вопросы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Проверь себя», задания 1, 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яса Зем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ого применения зна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ловия жизни на Земле: свет, тепло. Элементарные приемы чтения плана, карты (без масштаба)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Зн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тепловые пояса Земл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казывать на карте, глобусе материки и океаны, горы, равнины, моря, тепловые пояса Земл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пловые пояса Земли. Карта </w:t>
              <w:br/>
              <w:t>«Тепловые пояса Земли»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30–34, вопросы, </w:t>
              <w:br/>
              <w:t xml:space="preserve">задания </w:t>
              <w:br/>
              <w:t>1, 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>
          <w:rFonts w:eastAsia="Calibri"/>
          <w:i/>
          <w:i/>
          <w:iCs/>
          <w:sz w:val="22"/>
          <w:szCs w:val="22"/>
          <w:lang w:eastAsia="en-US"/>
        </w:rPr>
      </w:pPr>
      <w:r>
        <w:br w:type="page"/>
      </w:r>
      <w:r>
        <w:rPr>
          <w:rFonts w:eastAsia="Calibri"/>
          <w:i/>
          <w:iCs/>
          <w:sz w:val="22"/>
          <w:szCs w:val="22"/>
          <w:lang w:eastAsia="en-US"/>
        </w:rPr>
      </w:r>
    </w:p>
    <w:tbl>
      <w:tblPr>
        <w:tblW w:w="15026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7"/>
        <w:gridCol w:w="1013"/>
        <w:gridCol w:w="1931"/>
        <w:gridCol w:w="706"/>
        <w:gridCol w:w="966"/>
        <w:gridCol w:w="2238"/>
        <w:gridCol w:w="2377"/>
        <w:gridCol w:w="1395"/>
        <w:gridCol w:w="1947"/>
        <w:gridCol w:w="1035"/>
        <w:gridCol w:w="405"/>
        <w:gridCol w:w="15"/>
        <w:gridCol w:w="571"/>
      </w:tblGrid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р глазами историк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ы познания окружающего мира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тория Отечества: отдельные, наиболее важные и яркие </w:t>
              <w:br/>
              <w:t xml:space="preserve">исторические картины быта, труда, традиций людей в разные исторические </w:t>
              <w:br/>
              <w:t>времена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писывать отдельные (изученные) события из истории Отечеств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ст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10 мин)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уки «история» и «археология»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35–41, вопросы, 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дания </w:t>
              <w:br/>
              <w:t>1, 2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гда и где? История – путешествие в глубь времен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aps/>
                <w:sz w:val="22"/>
                <w:szCs w:val="22"/>
                <w:lang w:eastAsia="en-US"/>
              </w:rPr>
              <w:t>у</w:t>
            </w:r>
            <w:r>
              <w:rPr>
                <w:rFonts w:eastAsia="Calibri"/>
                <w:sz w:val="22"/>
                <w:szCs w:val="22"/>
                <w:lang w:eastAsia="en-US"/>
              </w:rPr>
              <w:t>рок-игра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ы познания окружающего мира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тория Отечества: отдельные, наиболее важные и яркие </w:t>
              <w:br/>
              <w:t xml:space="preserve">исторические картины быта, труда, традиций людей в разные исторические </w:t>
              <w:br/>
              <w:t>времена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писывать отдельные (изученные) события из истории Отечества, использовать ленту времен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чет лет в истории. Работа с лентой времени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42–46, вопросы, 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дания </w:t>
              <w:br/>
              <w:t>1, 2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шлое </w:t>
              <w:br/>
              <w:t>и настоящее глазами эколог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еловек – часть при-роды. Зависимость жизни и природы человека от природы и ее состояния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Уме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использовать приобретенные знания  для оценки воздействия человека на при-</w:t>
              <w:br/>
              <w:t xml:space="preserve">роду, выполнение </w:t>
              <w:br/>
              <w:t xml:space="preserve">правил поведения </w:t>
              <w:br/>
              <w:t xml:space="preserve">в природе и участие </w:t>
              <w:br/>
              <w:t>в ее охран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ст (5 мин)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расная книга России (отдельные представители </w:t>
              <w:br/>
              <w:t>растений и животных), заповедники, национальные парки (общее представление)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47–53, вопросы, </w:t>
              <w:br/>
              <w:t>с. 52 «Подумай»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кровища Земли под охраной человечества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резентация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храна памятников истории и культуры. Правила поведения </w:t>
              <w:br/>
              <w:t>в природе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авила поведения человека, памятники истории и культур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поведники, национальные парки, их роль в охране природы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54–62, вопросы, задания </w:t>
              <w:br/>
              <w:t>по выбору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кровища Земли под охраной человечества (продолжение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храна растительного и животного мира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спользовать знания для оценки воздействия человека на природу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амостоятельная </w:t>
              <w:br/>
              <w:t xml:space="preserve">работа </w:t>
              <w:br/>
              <w:t>(10 мин)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поведники, национальные парки, их роль в охране природы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чинение «Каким бы я хотел видеть окружающий нас мир»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Природа России </w:t>
              <w:br/>
              <w:t>(11 ч)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внины и горы Росси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кскурсия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на карте. 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еживая и живая </w:t>
              <w:br/>
              <w:t xml:space="preserve">природа. 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ормы земной поверхности. 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делирование форм поверхности</w:t>
              <w:br/>
              <w:t>из песка, глины или пластилина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нятия «равнины», «горы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казывать на карте, глобусе материки и океаны, горы, равнины, моря, реки (без указания названий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разование го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64–71, вопросы «Проверь себя!», текст </w:t>
              <w:br/>
              <w:t>«Заповед-</w:t>
              <w:br/>
              <w:t>ники России» прочитать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ря, озера и реки России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резентация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емы, их разнообразие, использование человеком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Зн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виды водоемов.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казывать на карте, глобусе материки и океаны, горы, равнины, моря, реки (без указания названий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ст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10 мин)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ликие озера России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72–77, </w:t>
              <w:br/>
              <w:t>задание 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>
          <w:rFonts w:eastAsia="Calibri"/>
          <w:i/>
          <w:i/>
          <w:iCs/>
          <w:sz w:val="22"/>
          <w:szCs w:val="22"/>
          <w:lang w:eastAsia="en-US"/>
        </w:rPr>
      </w:pPr>
      <w:r>
        <w:br w:type="page"/>
      </w:r>
      <w:r>
        <w:rPr>
          <w:rFonts w:eastAsia="Calibri"/>
          <w:i/>
          <w:iCs/>
          <w:sz w:val="22"/>
          <w:szCs w:val="22"/>
          <w:lang w:eastAsia="en-US"/>
        </w:rPr>
      </w:r>
    </w:p>
    <w:tbl>
      <w:tblPr>
        <w:tblW w:w="15026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7"/>
        <w:gridCol w:w="1013"/>
        <w:gridCol w:w="14"/>
        <w:gridCol w:w="1917"/>
        <w:gridCol w:w="47"/>
        <w:gridCol w:w="659"/>
        <w:gridCol w:w="61"/>
        <w:gridCol w:w="905"/>
        <w:gridCol w:w="75"/>
        <w:gridCol w:w="2148"/>
        <w:gridCol w:w="15"/>
        <w:gridCol w:w="2315"/>
        <w:gridCol w:w="62"/>
        <w:gridCol w:w="1349"/>
        <w:gridCol w:w="46"/>
        <w:gridCol w:w="1932"/>
        <w:gridCol w:w="15"/>
        <w:gridCol w:w="915"/>
        <w:gridCol w:w="15"/>
        <w:gridCol w:w="30"/>
        <w:gridCol w:w="30"/>
        <w:gridCol w:w="15"/>
        <w:gridCol w:w="450"/>
        <w:gridCol w:w="15"/>
        <w:gridCol w:w="556"/>
      </w:tblGrid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на арктических пустынь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тения и живот-ные, их разнообра-</w:t>
              <w:br/>
              <w:t xml:space="preserve">зие. Понимание связи неживой и живой природы. 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ловия, необходимые для жизни</w:t>
            </w:r>
          </w:p>
        </w:tc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Зн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общие усло-</w:t>
              <w:br/>
              <w:t xml:space="preserve">вия, необходимые </w:t>
              <w:br/>
              <w:t xml:space="preserve">для жизни живых организмов. 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иводить примеры представителей разных групп растений и животных арктических пустынь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родные зоны России, растительный и животный мир, особенности труда и быта людей 2–3 природных зон</w:t>
            </w:r>
          </w:p>
        </w:tc>
        <w:tc>
          <w:tcPr>
            <w:tcW w:w="10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78–86,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опросы «Проверь себя!», </w:t>
              <w:br/>
              <w:t>задание 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ундра. Природа тундры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тения и живот-ные, их разнообра-</w:t>
              <w:br/>
              <w:t xml:space="preserve">зие. Понимание связи неживой и живой природы.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ловия, необходимые для жизни</w:t>
            </w:r>
          </w:p>
        </w:tc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Зн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общие усло-</w:t>
              <w:br/>
              <w:t xml:space="preserve">вия, необходимые </w:t>
              <w:br/>
              <w:t xml:space="preserve">для жизни живых организмов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иводить примеры представителей разных групп растений </w:t>
              <w:br/>
              <w:t>и животных тундры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родные зоны России, растительный и животный мир, особенности труда и быта людей 2–3 природных зон</w:t>
            </w:r>
          </w:p>
        </w:tc>
        <w:tc>
          <w:tcPr>
            <w:tcW w:w="10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87–97,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ния 1, 3 (по вариантам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са России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к- игра</w:t>
            </w:r>
          </w:p>
        </w:tc>
        <w:tc>
          <w:tcPr>
            <w:tcW w:w="2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ль растений </w:t>
              <w:br/>
              <w:t>в природе и жизни людей. Понимание связи неживой и живой природы</w:t>
            </w:r>
          </w:p>
        </w:tc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бщие усло-</w:t>
              <w:br/>
              <w:t xml:space="preserve">вия, необходимые </w:t>
              <w:br/>
              <w:t xml:space="preserve">для жизни живых организмов, правила поведения в природе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Уме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водить примеры представителей разных групп растений и животных леса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афический диктан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родные зоны России, растительный и животный мир, особенности труда и быта людей 2–3 природных зон</w:t>
            </w:r>
          </w:p>
        </w:tc>
        <w:tc>
          <w:tcPr>
            <w:tcW w:w="10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98–105, задание 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с и человек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верочная работа по теме «Леса России» </w:t>
              <w:br/>
              <w:t>(15 мин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ль растений </w:t>
              <w:br/>
              <w:t>в природе и жизни людей, бережное отношение человека к растениям и животным</w:t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Поним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основные правила поведения в окружающей сред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Уме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водить примеры представителей разных групп  растений и животных (2–3 представителя из изученных), раскрывать особенности их внешнего вида и жизни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рочная работа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родные зоны</w:t>
            </w:r>
          </w:p>
        </w:tc>
        <w:tc>
          <w:tcPr>
            <w:tcW w:w="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106– 113, </w:t>
              <w:br/>
              <w:t xml:space="preserve">вопросы «Проверь себя», </w:t>
            </w:r>
          </w:p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ставить памятку</w:t>
            </w:r>
          </w:p>
        </w:tc>
        <w:tc>
          <w:tcPr>
            <w:tcW w:w="4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0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на степе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тительный и животный мир, особенности труда и быта людей, влияние человека на природу зоны, охрана природы</w:t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8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Зн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общие условия, необходимые для жизни живых организмов.</w:t>
            </w:r>
          </w:p>
          <w:p>
            <w:pPr>
              <w:pStyle w:val="Normal"/>
              <w:autoSpaceDE w:val="false"/>
              <w:spacing w:lineRule="auto" w:line="278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Уме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водить примеры представителей разных групп растений и животных степей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родные зоны России, растительный и животный мир, особенности труда и быта людей 2–3 природных зон</w:t>
            </w:r>
          </w:p>
        </w:tc>
        <w:tc>
          <w:tcPr>
            <w:tcW w:w="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114– 122, </w:t>
              <w:br/>
              <w:t xml:space="preserve">задания </w:t>
              <w:br/>
              <w:t>1, 2</w:t>
            </w:r>
          </w:p>
        </w:tc>
        <w:tc>
          <w:tcPr>
            <w:tcW w:w="4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0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устыни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резентация)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тительный и животный мир, особенности труда и быта людей, влияние человека на природу зоны, охрана при-роды</w:t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бщие условия, необходимые для жизни живых организмов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Уме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водить примеры представителей разных групп растений и животных пус-</w:t>
              <w:br/>
              <w:t>тыни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родные зоны России, растительный и животный мир, особенности труда и быта людей 2–3 природных зон</w:t>
            </w:r>
          </w:p>
        </w:tc>
        <w:tc>
          <w:tcPr>
            <w:tcW w:w="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122–131, </w:t>
              <w:br/>
              <w:t xml:space="preserve">ответы на вопросы, 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дания </w:t>
              <w:br/>
              <w:t>1, 2</w:t>
            </w:r>
          </w:p>
        </w:tc>
        <w:tc>
          <w:tcPr>
            <w:tcW w:w="4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 Черного моря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тительный и животный мир, особенности труда и быта людей, влияние человека на природу зоны</w:t>
            </w:r>
          </w:p>
        </w:tc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Зн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общие условия, необходимые для жизни живых организмов. 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Уме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водить примеры представителей разных групп растений и животных Черноморского побережья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родные зоны России, растительный и животный мир, особенности труда и быта людей 2–3 природных зон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132–140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дания </w:t>
              <w:br/>
              <w:t>1, 4</w:t>
            </w:r>
          </w:p>
        </w:tc>
        <w:tc>
          <w:tcPr>
            <w:tcW w:w="52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кологическое равновесие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ложительное и отрицательное влияние деятельности человека на природу. Правила поведения </w:t>
              <w:br/>
              <w:t>в природе</w:t>
            </w:r>
          </w:p>
        </w:tc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Зн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общие условия, необходимые для жизни живых организмов, знать и выполнять правила поведения </w:t>
              <w:br/>
              <w:t>в природе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а с Красной книгой родного края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расная книга России (отдельные представители </w:t>
              <w:br/>
              <w:t>растений и животных), заповедники, национальные парки (общее представление)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141–142, подготовить сообщение по проблеме</w:t>
            </w:r>
          </w:p>
        </w:tc>
        <w:tc>
          <w:tcPr>
            <w:tcW w:w="52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общение по разделу «Природа России»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к-игра</w:t>
            </w:r>
          </w:p>
        </w:tc>
        <w:tc>
          <w:tcPr>
            <w:tcW w:w="2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ы земной поверхности. Разнообразие растений и животных</w:t>
            </w:r>
          </w:p>
        </w:tc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Уме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использовать полученные знания для поиска дополнительной информации о родной стране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ст </w:t>
              <w:br/>
              <w:t>(10 мин)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матический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родные зоны России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очинение «Что я расскажу иностранцу о своем  городе» </w:t>
            </w:r>
          </w:p>
        </w:tc>
        <w:tc>
          <w:tcPr>
            <w:tcW w:w="52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Родной край – часть большой страны (12 ч)</w:t>
            </w:r>
          </w:p>
        </w:tc>
        <w:tc>
          <w:tcPr>
            <w:tcW w:w="1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ш край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резентация)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блюдение в природе, сравнение свойств наблюдаемых объектов. Родной город: название, основные достопримечательности</w:t>
            </w:r>
          </w:p>
        </w:tc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название родного город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казывать на карте родной край, выполнять основные правила поведения в окружающей среде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кущий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родные сообщества родного края (2–3)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ный рассказ «Мой край»</w:t>
            </w:r>
          </w:p>
        </w:tc>
        <w:tc>
          <w:tcPr>
            <w:tcW w:w="52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ерхность нашего края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кскурсия</w:t>
            </w:r>
          </w:p>
        </w:tc>
        <w:tc>
          <w:tcPr>
            <w:tcW w:w="2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обенности поверхности (на основе наблюдений). 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ы поверхности: равнина, горы, холмы, овраги (узнавание в природе, на рисунке, карте)</w:t>
            </w:r>
          </w:p>
        </w:tc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Уме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казывать на карте, глобусе горы, равнины, реки, различать объекты природы и изделия; объекты неживой и живой природы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кущий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менение поверхности родного кра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147– 153, задания 1–3,  вопросы «Проверь себя!»</w:t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емы нашего края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емы родного края (названия, крат-кая характеристика)</w:t>
            </w:r>
          </w:p>
        </w:tc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Уме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оказывать на карте, глобусе материки и океаны, моря, </w:t>
              <w:br/>
              <w:t>реки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афический диктан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родные сообщества родного края (2–3)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154– 158, вопросы, задание 2</w:t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0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ши подземные богатства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актическое знакомство с полезными ископаемыми своего края. 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ыты с природными объектами, простейшие измерения</w:t>
            </w:r>
          </w:p>
        </w:tc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Уме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использовать полученные знания для  удовлетворения познавательных интересов, поиска дополнительной информации о подземных богатствах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кущий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родные ископаемые родного края. Их использование человек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159– 170, вопросы, задание 3</w:t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08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ля – корми-</w:t>
              <w:br/>
              <w:t>лица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чва, ее  состав</w:t>
            </w:r>
          </w:p>
        </w:tc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Зн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нятие «почва», состав воды и почв.</w:t>
            </w:r>
          </w:p>
          <w:p>
            <w:pPr>
              <w:pStyle w:val="Normal"/>
              <w:autoSpaceDE w:val="false"/>
              <w:spacing w:lineRule="auto" w:line="247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пределять признаки различных объектов природы</w:t>
              <w:br/>
              <w:t xml:space="preserve">(цвет, форму, сравнительные размеры); 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кущий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чва, ее значение для жизни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171– 174, вопросы, подобрать стихи, пословицы,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гадки </w:t>
              <w:br/>
              <w:t>о земле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>
          <w:rFonts w:eastAsia="Calibri"/>
          <w:i/>
          <w:i/>
          <w:iCs/>
          <w:sz w:val="22"/>
          <w:szCs w:val="22"/>
          <w:lang w:eastAsia="en-US"/>
        </w:rPr>
      </w:pPr>
      <w:r>
        <w:br w:type="page"/>
      </w:r>
      <w:r>
        <w:rPr>
          <w:rFonts w:eastAsia="Calibri"/>
          <w:i/>
          <w:iCs/>
          <w:sz w:val="22"/>
          <w:szCs w:val="22"/>
          <w:lang w:eastAsia="en-US"/>
        </w:rPr>
      </w:r>
    </w:p>
    <w:tbl>
      <w:tblPr>
        <w:tblW w:w="15026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7"/>
        <w:gridCol w:w="1013"/>
        <w:gridCol w:w="1931"/>
        <w:gridCol w:w="706"/>
        <w:gridCol w:w="966"/>
        <w:gridCol w:w="2238"/>
        <w:gridCol w:w="2377"/>
        <w:gridCol w:w="1395"/>
        <w:gridCol w:w="1947"/>
        <w:gridCol w:w="960"/>
        <w:gridCol w:w="15"/>
        <w:gridCol w:w="450"/>
        <w:gridCol w:w="30"/>
        <w:gridCol w:w="15"/>
        <w:gridCol w:w="15"/>
        <w:gridCol w:w="541"/>
      </w:tblGrid>
      <w:tr>
        <w:trPr>
          <w:trHeight w:val="9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личать объекты природы и изделия; объекты неживой и живой природ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4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знь леса. Лес – природное сообществ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тения и животные, их разнообразие. Условия, необходимые для жизни.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вила поведения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природе. Водоемы, их использование человеком, охрана</w:t>
              <w:br/>
              <w:t>(на примере наиболее распространенных водоемов местности, края)</w:t>
            </w:r>
          </w:p>
        </w:tc>
        <w:tc>
          <w:tcPr>
            <w:tcW w:w="2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сновные правила поведения в окружающей среде.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Уме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использовать полученные знания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 удовлетворения познавательных инт-</w:t>
              <w:br/>
              <w:t>ересов, поиска до-</w:t>
              <w:br/>
              <w:t>полнительной инфор-</w:t>
              <w:br/>
              <w:t xml:space="preserve">мации о родном крае, о жизни леса, луга и пресного водоема, </w:t>
              <w:br/>
              <w:t>приводить примеры представителей разных групп растений и животных (2–3 представителя из изученных), леса, луга и пресного водоема, раскрывать особенности их внешнего вида и жизни, различать части растения, отображать их в рисунке (схеме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а с Красной книгой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астения и жи-</w:t>
              <w:br/>
              <w:t xml:space="preserve">вотные </w:t>
            </w:r>
            <w:r>
              <w:rPr>
                <w:rFonts w:eastAsia="Calibri"/>
                <w:caps/>
                <w:sz w:val="22"/>
                <w:szCs w:val="22"/>
                <w:lang w:eastAsia="en-US"/>
              </w:rPr>
              <w:t>к</w:t>
            </w:r>
            <w:r>
              <w:rPr>
                <w:rFonts w:eastAsia="Calibri"/>
                <w:sz w:val="22"/>
                <w:szCs w:val="22"/>
                <w:lang w:eastAsia="en-US"/>
              </w:rPr>
              <w:t>расной книги: сообщества</w:t>
              <w:br/>
            </w:r>
            <w:r>
              <w:rPr>
                <w:rFonts w:eastAsia="Calibri"/>
                <w:caps/>
                <w:sz w:val="22"/>
                <w:szCs w:val="22"/>
                <w:lang w:eastAsia="en-US"/>
              </w:rPr>
              <w:t>л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ес, Грибы.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ъедобные </w:t>
              <w:br/>
              <w:t>и несъедобные</w:t>
              <w:br/>
              <w:t>(узнавание)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175– 182, вопросы, задание 3</w:t>
            </w:r>
          </w:p>
        </w:tc>
        <w:tc>
          <w:tcPr>
            <w:tcW w:w="5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1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знь луга. Луг – природное сообществ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афический диктант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астения и жи-</w:t>
              <w:br/>
              <w:t xml:space="preserve">вотные </w:t>
            </w:r>
            <w:r>
              <w:rPr>
                <w:rFonts w:eastAsia="Calibri"/>
                <w:caps/>
                <w:sz w:val="22"/>
                <w:szCs w:val="22"/>
                <w:lang w:eastAsia="en-US"/>
              </w:rPr>
              <w:t>к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расной книги: сообщества </w:t>
            </w:r>
            <w:r>
              <w:rPr>
                <w:rFonts w:eastAsia="Calibri"/>
                <w:caps/>
                <w:sz w:val="22"/>
                <w:szCs w:val="22"/>
                <w:lang w:eastAsia="en-US"/>
              </w:rPr>
              <w:t>л</w:t>
            </w:r>
            <w:r>
              <w:rPr>
                <w:rFonts w:eastAsia="Calibri"/>
                <w:sz w:val="22"/>
                <w:szCs w:val="22"/>
                <w:lang w:eastAsia="en-US"/>
              </w:rPr>
              <w:t>уг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182– 190, вопросы, задание 5</w:t>
            </w:r>
          </w:p>
        </w:tc>
        <w:tc>
          <w:tcPr>
            <w:tcW w:w="5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1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Жизнь пресного 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ем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к-игра</w:t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кущий. 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астения и жи-</w:t>
              <w:br/>
              <w:t xml:space="preserve">вотные </w:t>
            </w:r>
            <w:r>
              <w:rPr>
                <w:rFonts w:eastAsia="Calibri"/>
                <w:caps/>
                <w:sz w:val="22"/>
                <w:szCs w:val="22"/>
                <w:lang w:eastAsia="en-US"/>
              </w:rPr>
              <w:t>к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расной книги: сообщества </w:t>
            </w:r>
            <w:r>
              <w:rPr>
                <w:rFonts w:eastAsia="Calibri"/>
                <w:caps/>
                <w:sz w:val="22"/>
                <w:szCs w:val="22"/>
                <w:lang w:eastAsia="en-US"/>
              </w:rPr>
              <w:t>в</w:t>
            </w:r>
            <w:r>
              <w:rPr>
                <w:rFonts w:eastAsia="Calibri"/>
                <w:sz w:val="22"/>
                <w:szCs w:val="22"/>
                <w:lang w:eastAsia="en-US"/>
              </w:rPr>
              <w:t>одоем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191– 200, вопросы, задание 3</w:t>
            </w:r>
          </w:p>
        </w:tc>
        <w:tc>
          <w:tcPr>
            <w:tcW w:w="5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тениеводство в нашем крае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ль растений в природе и жизни людей, бережное отношение человека к растениям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трасли растениеводства в родном кра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Уме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выполнять правила ухода за культурными растениям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ст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10 мин)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родные сообщества родного края (2–3). Виды растениеводства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201– 207, </w:t>
              <w:br/>
              <w:t>вопросы</w:t>
            </w:r>
          </w:p>
        </w:tc>
        <w:tc>
          <w:tcPr>
            <w:tcW w:w="5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заметные защитники урожа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ль животных в жизни людей, бережное отношение </w:t>
              <w:br/>
              <w:t>к животным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устанавливать взаимосвязи в природе, ухаживать за культурными растениям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ы растениеводств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208– 213, вопросы, задание 2</w:t>
            </w:r>
          </w:p>
        </w:tc>
        <w:tc>
          <w:tcPr>
            <w:tcW w:w="52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Животноводство </w:t>
              <w:br/>
              <w:t>в нашем крае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резентация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ль животных в жизни людей, бережное отношение к животным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Зн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отрасли животноводства в родном кра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ухаживать </w:t>
              <w:br/>
              <w:t>за домашними животным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ы животноводства. 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теринар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214– 222, вопросы, задание 3</w:t>
            </w:r>
          </w:p>
        </w:tc>
        <w:tc>
          <w:tcPr>
            <w:tcW w:w="52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общение по разделу «Родной край – часть большой страны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к-игра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дной город: название, основные достопримечательности. Правила поведения </w:t>
              <w:br/>
              <w:t>в природе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Зн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родные сообщества родного кра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ыполнять </w:t>
              <w:br/>
              <w:t>правила поведения в природ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ст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10 мин)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родные сообщества родного края (2–3). 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обенности труда людей родного края, профессии. Важные сведения из истории родного кра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222, </w:t>
              <w:br/>
              <w:t>вопрос 4</w:t>
            </w:r>
          </w:p>
        </w:tc>
        <w:tc>
          <w:tcPr>
            <w:tcW w:w="52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5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Страницы всемирной истории </w:t>
              <w:br/>
              <w:t>(6 ч)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чало истории человечес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Человек – часть </w:t>
              <w:br/>
              <w:t>природы и член общества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храна памятников истории и культуры.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ы познания окружающего мира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,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что изучает наука «история». Использовать ленту времен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тория первобытного человека. Счет лет в истории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4–7, </w:t>
              <w:br/>
              <w:t>вопросы,</w:t>
            </w:r>
          </w:p>
          <w:p>
            <w:pPr>
              <w:pStyle w:val="Normal"/>
              <w:autoSpaceDE w:val="false"/>
              <w:spacing w:lineRule="auto" w:line="23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ния</w:t>
              <w:br/>
              <w:t>1–3</w:t>
            </w:r>
          </w:p>
        </w:tc>
        <w:tc>
          <w:tcPr>
            <w:tcW w:w="52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р древности: далекий и близк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сторию древнего мира. Использовать ленту времен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тория </w:t>
            </w:r>
            <w:r>
              <w:rPr>
                <w:rFonts w:eastAsia="Calibri"/>
                <w:caps/>
                <w:sz w:val="22"/>
                <w:szCs w:val="22"/>
                <w:lang w:eastAsia="en-US"/>
              </w:rPr>
              <w:t>д</w:t>
            </w:r>
            <w:r>
              <w:rPr>
                <w:rFonts w:eastAsia="Calibri"/>
                <w:sz w:val="22"/>
                <w:szCs w:val="22"/>
                <w:lang w:eastAsia="en-US"/>
              </w:rPr>
              <w:t>ревнего мира: Древний Египет, Древний Рим. Счет лет в истори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8–14, вопросы,</w:t>
            </w:r>
          </w:p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ние 2</w:t>
            </w:r>
          </w:p>
        </w:tc>
        <w:tc>
          <w:tcPr>
            <w:tcW w:w="52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8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редние века: время рыцарей </w:t>
              <w:br/>
              <w:t>и замк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сторию </w:t>
            </w:r>
            <w:r>
              <w:rPr>
                <w:rFonts w:eastAsia="Calibri"/>
                <w:caps/>
                <w:sz w:val="22"/>
                <w:szCs w:val="22"/>
                <w:lang w:eastAsia="en-US"/>
              </w:rPr>
              <w:t>с</w:t>
            </w:r>
            <w:r>
              <w:rPr>
                <w:rFonts w:eastAsia="Calibri"/>
                <w:sz w:val="22"/>
                <w:szCs w:val="22"/>
                <w:lang w:eastAsia="en-US"/>
              </w:rPr>
              <w:t>редних веков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рия феодального общества. Рыцар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15–21, вопросы, </w:t>
            </w:r>
          </w:p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ния</w:t>
              <w:br/>
              <w:t>1–3</w:t>
            </w:r>
          </w:p>
        </w:tc>
        <w:tc>
          <w:tcPr>
            <w:tcW w:w="52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9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овое время: встреча Европы </w:t>
              <w:br/>
              <w:t>и Америк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дающиеся люди разных эпох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ыдающихся людей </w:t>
            </w:r>
            <w:r>
              <w:rPr>
                <w:rFonts w:eastAsia="Calibri"/>
                <w:caps/>
                <w:sz w:val="22"/>
                <w:szCs w:val="22"/>
                <w:lang w:eastAsia="en-US"/>
              </w:rPr>
              <w:t>н</w:t>
            </w:r>
            <w:r>
              <w:rPr>
                <w:rFonts w:eastAsia="Calibri"/>
                <w:sz w:val="22"/>
                <w:szCs w:val="22"/>
                <w:lang w:eastAsia="en-US"/>
              </w:rPr>
              <w:t>ового времени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ть работать с географической карто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крытие </w:t>
              <w:br/>
              <w:t>Америк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22–27, вопросы, </w:t>
            </w:r>
          </w:p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ния</w:t>
              <w:br/>
              <w:t>1, 2</w:t>
            </w:r>
          </w:p>
        </w:tc>
        <w:tc>
          <w:tcPr>
            <w:tcW w:w="52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8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вейшее время: история продолжается сегодн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дающиеся люди разных эпох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ть выдающихся людей новейшего времен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вейшая истор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28–32, вопросы, </w:t>
            </w:r>
          </w:p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ния</w:t>
              <w:br/>
              <w:t>1, 2</w:t>
            </w:r>
          </w:p>
        </w:tc>
        <w:tc>
          <w:tcPr>
            <w:tcW w:w="52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общение по разделу «Страницы всемирной истории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чет лет в истории. Человек – часть природы и член общества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Уме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использовать приобретенные знания и умения в практической деятельности и повседневной жизни для обогащения жизненного опыта, решения практических задач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ст</w:t>
            </w:r>
          </w:p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10 мин)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овейшая история. Страны </w:t>
              <w:br/>
              <w:t>и народы мира</w:t>
              <w:br/>
              <w:t>(общее представление о многообразии стран, народов); название 2–3 стран, их главные достопримечательности, расположение на карт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28–32, вопросы, </w:t>
            </w:r>
          </w:p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ние 3</w:t>
            </w:r>
          </w:p>
        </w:tc>
        <w:tc>
          <w:tcPr>
            <w:tcW w:w="52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Стра-</w:t>
              <w:br/>
              <w:t xml:space="preserve">ницы истории </w:t>
              <w:br/>
              <w:t xml:space="preserve">Отечества </w:t>
              <w:br/>
              <w:t>(20 ч)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знь древних славян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рия Отечества. Отдельные  яркие и наиболее важные события общественной и культурной жизни России: картины быта, труда, традиций людей в разные исторические времена. Москва – столица России</w:t>
            </w:r>
          </w:p>
        </w:tc>
        <w:tc>
          <w:tcPr>
            <w:tcW w:w="2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название нашей родной страны и ее столицы, историю Древней Руси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Уме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казывать на карте границы России, некоторые города России, описывать отдельные (изученные) события из истории Отечеств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ревняя Рус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34–39,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просы,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ния</w:t>
              <w:br/>
              <w:t>1–4</w:t>
            </w:r>
          </w:p>
        </w:tc>
        <w:tc>
          <w:tcPr>
            <w:tcW w:w="5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 времена Древней Руси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резентация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ревняя Рус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40–45, вопросы, 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ние 2</w:t>
            </w:r>
          </w:p>
        </w:tc>
        <w:tc>
          <w:tcPr>
            <w:tcW w:w="5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город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матический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лицы Древней Рус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46–54,     вопросы, задание 2 (по вариантам)</w:t>
            </w:r>
          </w:p>
        </w:tc>
        <w:tc>
          <w:tcPr>
            <w:tcW w:w="5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 книжной сокровищницы Древней Рус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дающиеся люди разных эпох. Охрана памятников истории и культуры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узеи России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Уме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описывать отдельные (изученные) события из истории Отечеств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зеи. Экспонаты Древней Рус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55–58,     вопросы, задания</w:t>
            </w:r>
          </w:p>
        </w:tc>
        <w:tc>
          <w:tcPr>
            <w:tcW w:w="5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удные времена на Русской земле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на карте (границы, города, места  изученных сражений, исторических событий). Выдающиеся люди разных эпох. 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храна памятников истории и культуры</w:t>
            </w:r>
          </w:p>
        </w:tc>
        <w:tc>
          <w:tcPr>
            <w:tcW w:w="2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Зн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историю Древней Руси, выдающихся людей, патриотов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Уме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оказывать на карте границы России, некоторые города России, описывать события Куликовской </w:t>
              <w:br/>
              <w:t>битв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знь древних славян на Рус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59–64,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просы,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ние 2</w:t>
            </w:r>
          </w:p>
        </w:tc>
        <w:tc>
          <w:tcPr>
            <w:tcW w:w="4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сь расправляет крыль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торическая </w:t>
              <w:br/>
              <w:t>карт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65–69,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просы,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ние 2</w:t>
            </w:r>
          </w:p>
        </w:tc>
        <w:tc>
          <w:tcPr>
            <w:tcW w:w="4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уликовская </w:t>
              <w:br/>
              <w:t>би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торическая </w:t>
              <w:br/>
              <w:t>карт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70–74,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просы,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дания </w:t>
              <w:br/>
              <w:t xml:space="preserve">1, 2 </w:t>
            </w:r>
          </w:p>
        </w:tc>
        <w:tc>
          <w:tcPr>
            <w:tcW w:w="4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ван Трет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3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еформы Ивана Третьего.</w:t>
            </w:r>
          </w:p>
          <w:p>
            <w:pPr>
              <w:pStyle w:val="Normal"/>
              <w:autoSpaceDE w:val="false"/>
              <w:spacing w:lineRule="auto" w:line="283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Уме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описывать отдельные (изученные) события из истории Отечеств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формы Ивана Третьег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75–81,</w:t>
            </w:r>
          </w:p>
          <w:p>
            <w:pPr>
              <w:pStyle w:val="Normal"/>
              <w:autoSpaceDE w:val="false"/>
              <w:spacing w:lineRule="auto" w:line="283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просы,</w:t>
            </w:r>
          </w:p>
          <w:p>
            <w:pPr>
              <w:pStyle w:val="Normal"/>
              <w:autoSpaceDE w:val="false"/>
              <w:spacing w:lineRule="auto" w:line="283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ния</w:t>
              <w:br/>
              <w:t>1, 2</w:t>
            </w:r>
          </w:p>
        </w:tc>
        <w:tc>
          <w:tcPr>
            <w:tcW w:w="4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83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83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 w:before="0" w:after="1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стера печатных дел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резентация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дающиеся люди разных эпох</w:t>
            </w:r>
          </w:p>
        </w:tc>
        <w:tc>
          <w:tcPr>
            <w:tcW w:w="2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сторию книгопечатания на Руси, патриотов России, реформы Петра Великог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Уме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использовать полученные  знания для удовлетворения познавательных интересов, поиска дополнительной информации о родной стран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рия книгопечатания на Рус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82–86,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просы,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ние 2</w:t>
            </w:r>
          </w:p>
        </w:tc>
        <w:tc>
          <w:tcPr>
            <w:tcW w:w="4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триоты Росси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дающиеся люди разных эпох</w:t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87–93,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просы</w:t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тр Велик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дающиеся люди разных эпох. Города России. Санкт-Петербург</w:t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ст (8 мин)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формы Петра Великог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94–100,   вопросы, задание по вариантам</w:t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хаил Васильевич Ломонос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дающиеся люди разных эпох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Зн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историю развития образования на Рус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разование на Рус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101– 104, вопросы</w:t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катерина Велика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дающиеся люди разных эпох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еформы Екатерины Велико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матический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вление Екатерины Велико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105–111,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просы,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ния</w:t>
              <w:br/>
              <w:t>1, 2</w:t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ечественная война 1812 год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дающиеся люди разных эпох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значение и полководцев Отечественной войны 1812 год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аботать с исторической карто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торическая </w:t>
              <w:br/>
              <w:t>карт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112– 121, вопросы, задание 2</w:t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>
          <w:rFonts w:eastAsia="Calibri"/>
          <w:i/>
          <w:i/>
          <w:iCs/>
          <w:sz w:val="22"/>
          <w:szCs w:val="22"/>
          <w:lang w:eastAsia="en-US"/>
        </w:rPr>
      </w:pPr>
      <w:r>
        <w:br w:type="page"/>
      </w:r>
      <w:r>
        <w:rPr>
          <w:rFonts w:eastAsia="Calibri"/>
          <w:i/>
          <w:iCs/>
          <w:sz w:val="22"/>
          <w:szCs w:val="22"/>
          <w:lang w:eastAsia="en-US"/>
        </w:rPr>
      </w:r>
    </w:p>
    <w:tbl>
      <w:tblPr>
        <w:tblW w:w="15026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7"/>
        <w:gridCol w:w="1013"/>
        <w:gridCol w:w="1931"/>
        <w:gridCol w:w="706"/>
        <w:gridCol w:w="966"/>
        <w:gridCol w:w="2238"/>
        <w:gridCol w:w="2377"/>
        <w:gridCol w:w="1395"/>
        <w:gridCol w:w="1947"/>
        <w:gridCol w:w="930"/>
        <w:gridCol w:w="525"/>
        <w:gridCol w:w="571"/>
      </w:tblGrid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ицы истории XIX век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 на карте (границы, города, места  изученных исторических событий)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сторию России XIX века.</w:t>
            </w:r>
          </w:p>
          <w:p>
            <w:pPr>
              <w:pStyle w:val="Normal"/>
              <w:autoSpaceDE w:val="false"/>
              <w:spacing w:lineRule="auto" w:line="259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Уме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казывать на карте границы России, некоторые города Росси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торическая </w:t>
              <w:br/>
              <w:t>карта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122– 126,             вопросы, </w:t>
            </w:r>
          </w:p>
          <w:p>
            <w:pPr>
              <w:pStyle w:val="Normal"/>
              <w:autoSpaceDE w:val="false"/>
              <w:spacing w:lineRule="auto" w:line="25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ние 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вступает </w:t>
              <w:br/>
              <w:t>в XX век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ьные  яркие и наиболее важные события общественной и культурной жизни России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Уме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использовать полученные  знания для удовлетворения познавательных интересов о родной стране,</w:t>
            </w:r>
          </w:p>
          <w:p>
            <w:pPr>
              <w:pStyle w:val="Normal"/>
              <w:autoSpaceDE w:val="false"/>
              <w:spacing w:lineRule="auto" w:line="25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исывать отдельные (изученные) события из истории Отечеств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матический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звание основных достопримечательностей столицы России, характеристика отдельных исторических событий, связанных с Москвой; герб столицы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127– 135,             вопросы,</w:t>
            </w:r>
          </w:p>
          <w:p>
            <w:pPr>
              <w:pStyle w:val="Normal"/>
              <w:autoSpaceDE w:val="false"/>
              <w:spacing w:lineRule="auto" w:line="25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ние 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раницы истории 1920–1930-х </w:t>
            </w:r>
          </w:p>
          <w:p>
            <w:pPr>
              <w:pStyle w:val="Normal"/>
              <w:autoSpaceDE w:val="false"/>
              <w:spacing w:lineRule="auto" w:line="25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д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 на карте (границы, города). Отдельные  яркие и наиболее важные события общественной и культурной жизни России: картины быта, труда, традиций людей в разные исторические времена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траницы истории России в 1920–1930-х годах.</w:t>
            </w:r>
          </w:p>
          <w:p>
            <w:pPr>
              <w:pStyle w:val="Normal"/>
              <w:autoSpaceDE w:val="false"/>
              <w:spacing w:lineRule="auto" w:line="259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писывать исторические события в начале  XX века в Росси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звание основных достопримечательностей столицы России, характеристика отдельных исторических событий, связанных с Москвой; герб столицы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136– 139,             вопросы, </w:t>
            </w:r>
          </w:p>
          <w:p>
            <w:pPr>
              <w:pStyle w:val="Normal"/>
              <w:autoSpaceDE w:val="false"/>
              <w:spacing w:lineRule="auto" w:line="25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ние 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>
          <w:rFonts w:eastAsia="Calibri"/>
          <w:i/>
          <w:i/>
          <w:iCs/>
          <w:sz w:val="22"/>
          <w:szCs w:val="22"/>
          <w:lang w:eastAsia="en-US"/>
        </w:rPr>
      </w:pPr>
      <w:r>
        <w:br w:type="page"/>
      </w:r>
      <w:r>
        <w:rPr>
          <w:rFonts w:eastAsia="Calibri"/>
          <w:i/>
          <w:iCs/>
          <w:sz w:val="22"/>
          <w:szCs w:val="22"/>
          <w:lang w:eastAsia="en-US"/>
        </w:rPr>
      </w:r>
    </w:p>
    <w:tbl>
      <w:tblPr>
        <w:tblW w:w="15317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5"/>
        <w:gridCol w:w="1033"/>
        <w:gridCol w:w="1968"/>
        <w:gridCol w:w="720"/>
        <w:gridCol w:w="985"/>
        <w:gridCol w:w="2281"/>
        <w:gridCol w:w="2423"/>
        <w:gridCol w:w="1422"/>
        <w:gridCol w:w="1985"/>
        <w:gridCol w:w="933"/>
        <w:gridCol w:w="489"/>
        <w:gridCol w:w="643"/>
      </w:tblGrid>
      <w:tr>
        <w:trPr>
          <w:trHeight w:val="1575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</w:t>
            </w:r>
          </w:p>
        </w:tc>
        <w:tc>
          <w:tcPr>
            <w:tcW w:w="10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еликая война  </w:t>
              <w:br/>
              <w:t>и Великая Побе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ые праздники (День Победы)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значение победы в Великой Отечественной войне 1941–1945 гг., героев В</w:t>
            </w:r>
            <w:r>
              <w:rPr>
                <w:rFonts w:eastAsia="Calibri"/>
                <w:caps/>
                <w:sz w:val="22"/>
                <w:szCs w:val="22"/>
                <w:lang w:eastAsia="en-US"/>
              </w:rPr>
              <w:t>ов</w:t>
            </w:r>
            <w:r>
              <w:rPr>
                <w:rFonts w:eastAsia="Calibri"/>
                <w:sz w:val="22"/>
                <w:szCs w:val="22"/>
                <w:lang w:eastAsia="en-US"/>
              </w:rPr>
              <w:t>; первого космонавта, выдающихся людей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торическая </w:t>
              <w:br/>
              <w:t>карт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140– 146,             вопросы, </w:t>
            </w:r>
          </w:p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ние 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</w:t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, открывшая путь в космос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резентац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ыдающиеся люди разных эпох.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ые праздники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писывать исторические события, пользуясь исторической картой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рия покорения космос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147– 149,</w:t>
            </w:r>
          </w:p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просы,</w:t>
            </w:r>
          </w:p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ние 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89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</w:t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рия вокруг на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храна памятников истории и культуры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Уме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использовать знания для удовлетворения познавательных интересов, поиска дополнительной информации о родном крае, родной стране, нашей планете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ст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10 мин)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матиче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звание основных достопримечательностей столицы России, характеристика отдельных исторических событий, связанных с Москвой;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150, </w:t>
              <w:br/>
              <w:t>задание 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874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Современная Россия</w:t>
              <w:br/>
              <w:t>(9 ч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й закон России и права челове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еловек – член общества. Россия</w:t>
              <w:br/>
              <w:t xml:space="preserve">(Российская Федерация) – наша Родина. Государственные праздники (День </w:t>
              <w:br/>
              <w:t>Конституции)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государственные праздники, Основной закон Росс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Уме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использовать знания для удовлетворения познавательных интересов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ый опрос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ституция – Основной закон Российской Федерации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156– 159,             вопросы,</w:t>
            </w:r>
          </w:p>
          <w:p>
            <w:pPr>
              <w:pStyle w:val="Normal"/>
              <w:autoSpaceDE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ние 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52" w:before="0" w:after="120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52" w:before="0" w:after="120"/>
        <w:jc w:val="right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52" w:before="0" w:after="120"/>
        <w:jc w:val="right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52" w:before="0" w:after="120"/>
        <w:jc w:val="right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52" w:before="0" w:after="120"/>
        <w:jc w:val="right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52" w:before="0" w:after="120"/>
        <w:jc w:val="right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52" w:before="0" w:after="120"/>
        <w:jc w:val="right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52" w:before="0" w:after="120"/>
        <w:jc w:val="right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52" w:before="0" w:after="120"/>
        <w:jc w:val="right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52" w:before="0" w:after="120"/>
        <w:jc w:val="right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52" w:before="0" w:after="120"/>
        <w:jc w:val="right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52" w:before="0" w:after="120"/>
        <w:jc w:val="right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52" w:before="0" w:after="120"/>
        <w:jc w:val="right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52" w:before="0" w:after="120"/>
        <w:jc w:val="right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52" w:before="0" w:after="120"/>
        <w:jc w:val="right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52" w:before="0" w:after="120"/>
        <w:jc w:val="right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  <w:r>
        <w:br w:type="page"/>
      </w:r>
    </w:p>
    <w:p>
      <w:pPr>
        <w:pStyle w:val="Normal"/>
        <w:autoSpaceDE w:val="false"/>
        <w:spacing w:lineRule="auto" w:line="252" w:before="0" w:after="120"/>
        <w:jc w:val="right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tbl>
      <w:tblPr>
        <w:tblW w:w="15168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7"/>
        <w:gridCol w:w="1013"/>
        <w:gridCol w:w="1931"/>
        <w:gridCol w:w="706"/>
        <w:gridCol w:w="966"/>
        <w:gridCol w:w="2238"/>
        <w:gridCol w:w="2377"/>
        <w:gridCol w:w="1395"/>
        <w:gridCol w:w="1947"/>
        <w:gridCol w:w="1170"/>
        <w:gridCol w:w="480"/>
        <w:gridCol w:w="518"/>
      </w:tblGrid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Дети имеют право на особую заботу и помощь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народные праздники, отмечаемые в России (День защиты детей)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ва ребенк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160– 163,             вопросы, 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ние 2 (по выбору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ы – граждане Росси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еловек – член общества. Президент Российской Федерации – глава государства. Федеральное собрание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eastAsia="en-US"/>
              </w:rPr>
              <w:t>о</w:t>
            </w:r>
            <w:r>
              <w:rPr>
                <w:rFonts w:eastAsia="Calibri"/>
                <w:sz w:val="22"/>
                <w:szCs w:val="22"/>
                <w:lang w:eastAsia="en-US"/>
              </w:rPr>
              <w:t>сновной закон России и права человека, название нашей родной страны и ее столицы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Уме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описывать традиции, обычаи, народов, населяющих Россию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матический.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ст (5 мин)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ажнейшие события, происходящие в современной России. Народы, населяющие Россию (2–3): обычаи, характерные особенности быт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164– 167,             вопросы,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ния</w:t>
              <w:br/>
              <w:t>1, 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авные символы России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резентация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символика России: Государственный герб России, Государственный  флаг России, Государственный гимн России, правила поведения при прослушивании гимна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государственную символику России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писывать историю создания гимна, герба, флаг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звание основных достопримечательностей столицы России, характеристика отдельных исторических событий, связанных с Москвой; герб столиц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168– 174,             вопросы, 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ние</w:t>
              <w:br/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акие  разные праздник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ые праздники (День независимости, День защитника Отечества, День Конституции), другие всенародные праздники, отмечаемые в России (Новый год, Рождество, 8 Марта, День защиты детей)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Зн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государственные праздник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писывать государственные праздники, традиции народов Росси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ажнейшие события, происходящие в современной России. Народы, населяющие Россию (2–3): 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ычаи, характерные особенности быт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175– 179,             вопросы, 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ние 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утешествие по Росси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орода России. Москва – столица России. Отдельные  яркие и наиболее важные события общественной и культурной жизни России: картины быта, труда, традиций людей в разные исторические времена. 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 на карте (границы, города, места  изученных исторических событий).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храна памятников истории и культуры</w:t>
            </w:r>
          </w:p>
        </w:tc>
        <w:tc>
          <w:tcPr>
            <w:tcW w:w="2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города России, правила работы с географической картой.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казывать на карте границы России, некоторые города России (родной город, столицу, 1–2 города), использовать знания для удовлетворения познавательных интересов, поиска дополнительной информации о родном крае, родной стран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кущий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роды, населяющие Россию (2–3): обычаи, характерные особенности быт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180–</w:t>
              <w:br/>
              <w:t xml:space="preserve">186, </w:t>
              <w:br/>
              <w:t>пересказ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утешествие по Росси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кущий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роды, населяющие Россию (2–3): обычаи, характерные особенности быт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187–194, пересказ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7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утешествие по Росси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кущий.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афический диктант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роды, населяющие Россию (2–3): обычаи, характерные особенности быт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. 194–205, вопросы, 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ни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то мы узнали и чему научились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к-игра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ст</w:t>
            </w:r>
          </w:p>
          <w:p>
            <w:pPr>
              <w:pStyle w:val="Normal"/>
              <w:autoSpaceDE w:val="false"/>
              <w:spacing w:lineRule="auto" w:line="283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10 мин)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28"/>
          <w:lang w:eastAsia="ru-RU"/>
        </w:rPr>
        <w:t xml:space="preserve">Материально – техническое обеспечение </w:t>
      </w:r>
    </w:p>
    <w:p>
      <w:pPr>
        <w:pStyle w:val="Style18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8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       Учебник «Мир вокруг нас» Андрей Анатольевич Плешаков (Москва «Просвещение») 2005г.</w:t>
      </w:r>
    </w:p>
    <w:p>
      <w:pPr>
        <w:pStyle w:val="Style18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       Программа и тематическое планирование по курсу « Мир вокруг нас», «Природоведение» А.А. Плешаков  (Москва «Просвещение» 2001 г.)</w:t>
      </w:r>
    </w:p>
    <w:p>
      <w:pPr>
        <w:pStyle w:val="Style18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       Поурочные планы. Природоведение. Л.Н.Брыкина  (Волгоград 2003 г.)</w:t>
      </w:r>
    </w:p>
    <w:p>
      <w:pPr>
        <w:pStyle w:val="Style18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       Разработки рабочих уроков. Ю.Ф.Сухарев ( Самарская область, г.Чапаевск, 2003 г.)</w:t>
      </w:r>
    </w:p>
    <w:p>
      <w:pPr>
        <w:pStyle w:val="Style18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       ЦОР « Человек. Природа. Общество»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245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21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17:00Z</dcterms:created>
  <dc:creator>Admin</dc:creator>
  <dc:description/>
  <cp:keywords/>
  <dc:language>en-US</dc:language>
  <cp:lastModifiedBy>1</cp:lastModifiedBy>
  <cp:lastPrinted>2014-09-05T01:13:00Z</cp:lastPrinted>
  <dcterms:modified xsi:type="dcterms:W3CDTF">2014-09-18T19:24:00Z</dcterms:modified>
  <cp:revision>16</cp:revision>
  <dc:subject/>
  <dc:title/>
</cp:coreProperties>
</file>