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129"/>
        <w:gridCol w:w="4451"/>
        <w:gridCol w:w="16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ужающий мир. Плешаков А.А, Новицкая М.Ю. Просвешение «Перспектива»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ужающий мир. Плешаков А.А, Новицкая М.Ю. Просвешение «Перспектива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ужающий мир. Плешаков А.А, Новицкая М.Ю. Просвешение «Перспектив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6г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6г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6г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странный язы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мецкий язык. Первые шаги. Бим И.Л., Рыжова Л.И. «Просвещение»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глийский язык Быкова Н.И., Дули Д.,  «Просвещение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мецкий язык. Бим И.Л., Рыжова Л.И. «Просвещение»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глийский язык Быкова Н.И., Дули Д.,  «Просвещение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мецкий язык. Первые шаги. Бим И.Л., Рыжова Л.И. «Просвещение»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глийский язык Быкова Н.И., Дули Д.,  «Просвещение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6г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6г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6г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6г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6г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 Дорофеев Г.В., Миракова Т.Н. «Просвещение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 Дорофеев Г.В., Миракова Т.Н. «Просвещение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 Дорофеев Г.В., Миракова Т.Н. «Просвещение»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.    Петерсон Л.Г. «Ювента», «Перспектива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6г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6г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.  Критская Е.Д., Сергеева Г.П. Просвещение «Перспектива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.  Критская Е.Д., Сергеева Г.П. Просвещение «Перспектива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.  Критская Е.Д., Сергеева Г.П. Просвещение «Перспектива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.  Критская Е.Д., Сергеева Г.П. Просвещение «Перспектив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6г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6г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6г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6г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образительное искусство 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зительное искусство.  Шпикалова Т.Я., Ершова Л.В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вещение «Перспектива»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зительное искусство.  Шпикалова Т.Я., Ершова Л.В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вещение «Перспектива»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зительное искусство.  Шпикалова Т.Я., Ершова Л.В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вещение «Перспектива»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зительное искусство.  Шпикалова Т.Я., Ершова Л.В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вещение «Перспектив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6г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6г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6г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6г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.  Роговцева Н. И. и др. Просвещение «Перспектива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.  Роговцева Н. И. и др. Просвещение «Перспектива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.  Роговцева Н. И. и др. Просвещение «Перспектива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.  Роговцева Н. И. и др. Просвещение «Перспектив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6г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6г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6г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6г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КСЭ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православной культуры Кураев А.В. «Просвещени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6г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-9 клас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сский язык. Ладыженская Т.А., Баранов М.Т., Тростенцова Л.А. «Просвещение»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. Ладыженская Т.А., Баранов М.Т., Тростенцова Л.А. «Просвещение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. Ладыженская Т.А., Баранов М.Т., Тростенцова Л.А. «Просвещение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. Ладыженская Т.А., Баранов М.Т., Тростенцова Л.А. «Просвещение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сский язык. Ладыженская Т.А., Баранов М.Т., Тростенцова Л.А. «Просвещение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6г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6г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6г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-2016г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-2016г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тература. Коровина В.Я., Журавлев В.П. «Просвещение» 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.  Полухина В.П., Коровина В.Я. «Просвещение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тература. Коровина В.Я., Журавлев В.П. «Просвещение»  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.  Курдюмова Т.Ф. «Дрофа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.  Курдюмова Т.Ф. «Дроф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6г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6г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-2016г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-2016г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 Древнего мира. Вигасин А.А. и др. «Просвещение»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 Средних веков.  Агибалова Е.В., Донской Г.М. «Просвещение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 России. Данилов А.А., Косулина Л.Г. «Просвещение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рия России. Данилов А.А., Косулина Л.Г. «Просвещение»,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общая история.  Юдовская А.Я., Баранов П.А. «Просвещение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рия России. Данилов А.А., Косулина Л.Г. «Просвещение»,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общая история.  Юдовская А.Я., Баранов П.А. «Просвещение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рия России. Данилов А.А., Косулина Л.Г. «Просвещение»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общая история.  Сороко-Цюпа О.С. «Просвещение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6г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6г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6г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6г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6г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6г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6г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6г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6г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. Дронов В.П., Савельева Л.Е. «Дрофа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. Материки, океаны, страны, народы.  «Дрофа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 России. Баринова И.И. «Дрофа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 России. Баринова И.И. «Дроф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6г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6г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-2016г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-2016г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лог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ология. Пасечник В.В. «Дрофа»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ология. Пасечник В.В. «Дрофа»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логия. Животные. Латюшин В.В. «Дрофа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логия. Человек. Колесов Д.В. «Дрофа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 в общую биологию. Каменский А.А. «Дроф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6г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6г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-2016г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-2016г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ология человека.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З. Федорова, В.С. Кучменко «Вентана-Граф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сфера и человечество. И.М. Швец, Н.А. Добротина  «Вентана-Граф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-2016г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-2016г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я. Кузнецова Н.Е. и др. «Вентана-Граф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ник по химии. Кузнецова Н.Е. «Вентана-Граф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имия. Кузнецова Н.Е. и др. «Вентана-Граф»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ник по химии. Кузнецова Н.Е. «Вентана-Граф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-2016г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6г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-2016г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6г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странный язы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мецкий язык. Бим И.Л., Рыжова Л.И. «Просвещение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нглийский язык Ваулина Ю.Е., Дули Д. «Просвещение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мецкий язык. Бим И.Л., Садомова Л.В. «Просвещение»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глийский язык Ваулина Ю.Е., Дули Д. «Просвещение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мецкий язык. Бим И.Л. «Просвещение»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глийский язык Ваулина Ю.Е., Дули Д. «Просвещение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мецкий язык. Бим И.Л. «Просвещение»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глийский язык. Биболетова М.З. «Титул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мецкий язык. Бим И.Л. «Просвешение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глийский язык. Биболетова М.З. «Титул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6г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6г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6г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6г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6г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6г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-2016г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6г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6г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 Виленкин Н.Я, Жохов В.И. «Мнемозина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 Виленкин Н.Я, Жохов В.И. «Мнемозина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6г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6г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духовно-нравственной культуры народов России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духовно-нравственной культуры народов России. Виноградова Н.Ф., Власенко В.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ентана-Граф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6г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ебр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ебра. Макарычев Ю.Н.и др. «Просвещение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ебра. Мордкович А.Г. и др. «Мнемозина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лгебра. Мордкович А.Г. и др. «Мнемозина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6г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6г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метр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метрия 7-9 класс. Атанасян Л.С. «Просвещение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еометрия 7-9 класс. Атанасян Л.С. «Просвещение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метрия 7-9 класс. Атанасян Л.С. «Просвещение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6г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-2016г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-2016г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знани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знание. Боголюбов Л.Н. «Просвещение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знание. Боголюбов Л.Н. «Просвещение»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знание. Боголюбов Л.Н. «Просвещение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ествознание. Боголюбов Л.Н. «Просвещение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6г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6г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6г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6г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едевтика в обществознани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знание. Боголюбов Л.Н. «Просвещение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6г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. Перышкин А.В. «Дрофа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. Перышкин А.В. «Дрофа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. Перышкин А.В. «Дроф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6г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-2016г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-2016г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тика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тика. Босова Л.Л. «Бино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6г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тика и ИК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тика и ИКТ. Босова Л.Л. «Бином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тика и ИКТ. Босова Л.Л. «Бино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-2016г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-2016г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Ж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безопасности жизнедеятельности. Смирнов А.Т., «Просвещение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безопасности жизнедеятельности. Смирнов А.Т., «Просвещение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6г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6г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. Синица Н.В., Симоненко В.Д. «Вентана-Граф»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. Синица Н.В., Симоненко В.Д. «Вентана-Граф»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. Синица Н.В., Симоненко В.Д. «Вентана-Граф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. Симоненко В.Д. «Вентана-Граф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6г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6г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6г.</w:t>
            </w:r>
          </w:p>
        </w:tc>
      </w:tr>
      <w:tr>
        <w:trPr>
          <w:trHeight w:val="257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9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. Сергеева Г.П., Критская Е.Д. «Просвещение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. Сергеева Г.П., Критская Е.Д. «Просвещение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. Сергеева Г.П., Критская Е.Д. «Просвещение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усство. Сергеева Г.П., Кашекова И.Э. «Просвещени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6г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6г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6г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6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02:00Z</dcterms:created>
  <dc:creator>1</dc:creator>
  <dc:description/>
  <cp:keywords/>
  <dc:language>en-US</dc:language>
  <cp:lastModifiedBy>Admin</cp:lastModifiedBy>
  <cp:lastPrinted>2002-02-07T16:16:00Z</cp:lastPrinted>
  <dcterms:modified xsi:type="dcterms:W3CDTF">2016-06-15T13:18:00Z</dcterms:modified>
  <cp:revision>30</cp:revision>
  <dc:subject/>
  <dc:title>                                                                          «Утверждаю»</dc:title>
</cp:coreProperties>
</file>